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4432519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1922025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86414777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2169429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2206345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31581570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